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64860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305508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378791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4764838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